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11. ΑΝΑΛΥΤΙΚΟ ΤΙΜΟΛΟΓΙΟ ΕΡΓΩΝ ΠΡΑΣΙΝΟΥ (Ν. ΑΤΕΠ)</w:t>
      </w:r>
    </w:p>
    <w:p>
      <w:pPr>
        <w:pStyle w:val="Normal"/>
        <w:shd w:fill="FFFFFF" w:val="clear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</w:t>
      </w:r>
      <w:r>
        <w:rPr>
          <w:b/>
          <w:bCs/>
          <w:color w:val="000000"/>
          <w:sz w:val="24"/>
          <w:szCs w:val="24"/>
          <w:lang w:val="el-GR"/>
        </w:rPr>
        <w:t xml:space="preserve">8: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ΒΑΣΙΚ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ΥΛΙΚ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ΕΡΓ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ΑΣΙΝΟΥ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800"/>
        <w:gridCol w:w="1329"/>
        <w:gridCol w:w="708"/>
        <w:gridCol w:w="1160"/>
        <w:gridCol w:w="2023"/>
        <w:gridCol w:w="900"/>
        <w:gridCol w:w="1080"/>
      </w:tblGrid>
      <w:tr>
        <w:trPr>
          <w:tblHeader w:val="true"/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Ν. ΑΤΕ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243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3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0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ελληνικού τύπου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099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αθαρό (χωρίς Θηραϊκή γη)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  <w:r>
              <w:rPr>
                <w:bCs/>
                <w:color w:val="000000"/>
                <w:sz w:val="20"/>
                <w:lang w:val="en-US"/>
              </w:rPr>
              <w:t>9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ος σε σβώλου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0-24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 (πρόκε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9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</w:t>
            </w:r>
            <w:r>
              <w:rPr>
                <w:bCs/>
                <w:color w:val="000000"/>
                <w:sz w:val="20"/>
                <w:lang w:val="en-US"/>
              </w:rPr>
              <w:t>2,1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ΠΡΣ-23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ST Ι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 xml:space="preserve">58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ού αντοχής (ST III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 xml:space="preserve">58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 δομικό πλέγμα οπλισμού σκυροδέματος (ST IV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611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 xml:space="preserve">84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ΠΡΣ-23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έχρι 2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00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εγαλύτερου από 2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l-GR"/>
              </w:rPr>
              <w:t>0,90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μέχρι 8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32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πάνω από 8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624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σχάρες, καλύματα φρεατίων κλπ χυτοσιδηρά τεμάχι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1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γαλβανισμένο (σαραζανέτι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διατομής 7 mm για στήριξη δέντρ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ότυπων πελεκητή εσωτερικ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ότυπων πριστή εσωτερικ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με ύψος μέχρι 2,5 m και πάχος μέχρι 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5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με ύψος πάνω από 2,5 m και πάχος μεγαλύτερο των 5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,8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24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για υποστύλωση με αντηρίδες με ύψος 70 cm και πάχος 5 - 6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2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0-28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ΩΛΗΝ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ες πολυαιθυλενί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ας από πολυαιθυλένιο (ΡΕ), πίεσης λειτουργίας 6 bar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7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2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3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7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6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5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2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1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ας από πολυαιθυλένιο (ΡΕ), πίεσης λειτουργίας 10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4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6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4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2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4,6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0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σωλήνας από πολυαιθυλένιο (Ρ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0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09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3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21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ΩΛΗΝΕΣ PV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από σκληρό PVC, ονομαστικής πίεσης 4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7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,1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7,5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0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6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2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6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3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,1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9,9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0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6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4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5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,1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2,5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4,9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6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3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,2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7,5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1,3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7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3,2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ΙΔΗΡΟΣΩΛΗΝ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με ραφή ISO-MEDIUM βαρύ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8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ονομαστικής</w:t>
            </w:r>
            <w:r>
              <w:rPr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διατομής</w:t>
            </w:r>
            <w:r>
              <w:rPr>
                <w:bCs/>
                <w:color w:val="000000"/>
                <w:sz w:val="20"/>
                <w:lang w:val="de-DE"/>
              </w:rPr>
              <w:t xml:space="preserve"> 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,6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3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1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1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24,3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9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el-GR"/>
              </w:rPr>
              <w:t>ΔΕΞΑΜΕΝ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9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ή δεξαμενή από σκληρό πολυαιθυλένι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9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ητικότητας 2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4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6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.</w:t>
            </w:r>
            <w:r>
              <w:rPr>
                <w:bCs/>
                <w:color w:val="000000"/>
                <w:sz w:val="20"/>
                <w:lang w:val="en-US"/>
              </w:rPr>
              <w:t>6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1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ΛΑΚΕΣ ΚΑΙ ΚΡΑΣΠΕΔΑ ΠΕΖΟΔΡΟΜΙ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πεζοδρομίων από σκυρόδε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8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</w:t>
            </w:r>
            <w:r>
              <w:rPr>
                <w:bCs/>
                <w:color w:val="000000"/>
                <w:sz w:val="20"/>
                <w:lang w:val="el-GR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βόλιθ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0-3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ΛΙΚΑ ΥΔΡΟΣΠΟΡΩΝ, ΣΤΑΘΕΡΟΠΟΙΗ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τταρί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χυρ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λτιωτικό και ζελατινώδες υλικ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κκοφοίνικ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ποιητικό εδάφ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διαβρωτικό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ά επικάλυψης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λλικά δίχαλ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εώπλεγμα πλαστικ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ρισδιάστατο γεώπλεγ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4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ιού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9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 αντιυδρόφιλου τύ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πετονί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5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μονωτικό υλικό για επαλείψει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0-3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Α ΕΞΑΡΤΗ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ιδικά τεμάχια αγωγών για πλαστικούς σωλήνες PV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ακόρ χαλύβδινο, κων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,8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υρός μεταλλικός, γαλβανισμέ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1,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5,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8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υ μεταλλ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,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,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,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ικό ταυ μεταλλ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8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1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α μεταλλική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9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9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,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μπύλη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1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,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,0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ύφα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6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3,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ός μεταλλικός, γαλβανισμέ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ή Αμερκής,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1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2,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7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ή Αγγλίας,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7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λλέκτης από σιδηροσωλήνα χωρίς ραφή (TUB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,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spacing w:lineRule="auto" w:line="240" w:before="45" w:after="0"/>
              <w:ind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9,7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4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, 4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9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,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4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2 ins,      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6,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2,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8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4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2 1/2 ins,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7,3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3,0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Διατομής </w:t>
            </w:r>
            <w:r>
              <w:rPr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l-GR"/>
              </w:rPr>
              <w:t xml:space="preserve">3 ins,       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0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8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7,6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,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6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3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ηνομαστός από γαλβανισμένο σιδηροσωλήν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,        μήκους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,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4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4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,        μήκους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/4 ins,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4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9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4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χυσύνδεσμος πυροσβεστικού κρουνού, αλουμιν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άπα ταχυσύνδεσμου πυροσβεστικού κρουνού, αλουμιν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λάντζα χαλύβδινη τόρνου με βόλ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4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3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2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ΛΑΙΟΧΡΩ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μίνιο έτοιμο (RUST primer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έτοιμ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ΧΩΜΑΤΑ - ΒΕΛΤΙΩΤΙΚΑ ΕΔΑΦ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ηπευτικό χώ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ική γ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πρι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ύρφ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,5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γανικά τεχνητά υποστρώ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ος Περλί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ιάφ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ιικός σίδηρ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κοινό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8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ΟΦΑΡΜΑΚΑ - ΛΙΠΑΣ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υκητοκτόνο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ντομοκτόνο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ιζανιοκτό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ατοδιαλυτό πλήρες λίπ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γανικό ή διαφυλλικό ή χουμικό λίπ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5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τό λίπασμα με ιχνοστοιχεί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ΠΟΡ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γμα σπόρων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πόρος ή μίγμα σπόρων χλοοτάπη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ΙΚΟ ΥΛΙΚ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ένδρ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Θάμν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αρριχώμεν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A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ά πρανώ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πρανών κατηγορίας Σ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πρανών κατηγορίας Σ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ά εσωτερικού χώρ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οώδη - πολυετή φυτ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9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ώδη - πολυετή φυτά κατηγορίας Π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ώδη - πολυετή φυτά κατηγορίας Π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τοιμος χλοοτάπητ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σχεύματα μπουζ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3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0-7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ΣΚΕΥΕΣ ΕΛΕΓΧΟΥ ΚΑΙ ΑΣΦΑΛΕΙΑΣ ΔΙΚΤΥ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φαιρικός κρουνός, ορειχάλκινος, κοχλιωτός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0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,0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,9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αστικής έμφραξης, με τιμόνι, με σώμα από χυτοσίδηρο G-40 και εποξική βαφή, άξονα από ανοξείδωτο χάλυβα, με ωτίδες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8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1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συρταρωτή, ορειχάλκινη, με σπείρωμα, ΡΝ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4,0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3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0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5,5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0,0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1,2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69,4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συρταρωτή με ωτίδες, ΡΝ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7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Υδρόμετρο ορειχάλκινο, πολλαπλής ριπής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9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9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 τύπου Woltman, PN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ική έξοδος υδρομέτρ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νητική βαλβίδα εξαερισμού, πλαστική ή μεταλλική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,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υτόματη βαλβίδα εξαερισμού, πλαστική ή μεταλλική, κυλιόμενου διαφράγματος, ΡΝ 16, 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5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εξαερισμού διπλής ενεργείας, διατομής 2 ins, πλαστική ή μεταλλικ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4,5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Βαλβίδα αντεπιστροφής, ελαστικής έμφραξης, χυτοσίδηρο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αντεπιστροφής ορειχάλκινη, κλαπέ ή με ελατήριο ή με άλλο μηχανισμό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,8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,7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,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6,0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3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74,7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4,9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87,4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ιωτήρας πίεσης, με σώμα ορειχάλκινο, ροδέλα και ελατήριο στεγανοποίησης ανοξείδωτα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</w:t>
            </w:r>
            <w:r>
              <w:rPr>
                <w:bCs/>
                <w:color w:val="000000"/>
                <w:sz w:val="20"/>
                <w:lang w:val="el-GR"/>
              </w:rPr>
              <w:t>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0,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4,</w:t>
            </w:r>
            <w:r>
              <w:rPr>
                <w:bCs/>
                <w:color w:val="000000"/>
                <w:sz w:val="20"/>
                <w:lang w:val="el-GR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νόμετρο γλυκερίνης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0-7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0-7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 ΜΟΝΟΥ ΘΑΛΑΜ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 βαλβίδα μονού θαλάμου ΡΝ 16, ηλεκτρική και με χειροκίνητη λειτουργία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ρύθμισης πίεσης, 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διατήρησης πίεσ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ελέγχου στάθμης  (φλοτεροβαλβίδα) απλού φλοτέρ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ελέγχου στάθμης  (φλοτεροβαλβίδα) φλοτέρ άνω και κάτω στάθμ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αντιπληγματική, 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υπερπίεσης και ηλεκτρικής ανίχνευσης πλήγματο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αντεπιστροφής, ελαστικής έμφραξ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ρύθμισης παροχή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9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ογκομετρική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0-7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 ΔΙΠΛΟΥ ΘΑΛΑΜΟΥ Ή ΑΝΤΙΣΤΟΙΧΟΥ ΤΥ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ηλεκτρική και με χειροκίνητη λειτουργί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1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3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διατήρη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 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8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9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ελέγχου στάθμης (φλοτεροβαλβίδα) απλού φλοτέ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Διατομής 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1.4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ελέγχου στάθμης (φλοτεροβαλβιδα) φλοτερ άνω και κάτω στάθμ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αντιπληγματικ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5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7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υπερπίεσης και ηλεκτρικής ανίχνευσης πλήγ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6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αντεπιστροφής, ελαστικής έμφραξ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6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1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ρύθμισης παροχ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.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Διατομής 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 ή αντίστοιχου τύπου, ογκομετρική, ΡΝ 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1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ες λειτουργίες υδραυλικών βαλβίδ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ηλεκτρική λειτουργί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λειτουργία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0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λειτουργία αντεπιστροφ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0-79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ΙΛΤΡ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γραμμ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Φίλτρο νερού σίτας ή δίσκων, πίεσης λειτουργίας 10 atm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όγκου φιλτραρίσματος,      παροχής τουλάχιστον μέχρ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/4 ins                           9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  4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,2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 xml:space="preserve">1 ins </w:t>
            </w:r>
            <w:r>
              <w:rPr>
                <w:bCs/>
                <w:color w:val="000000"/>
                <w:sz w:val="20"/>
                <w:lang w:val="el-GR"/>
              </w:rPr>
              <w:t>κοντό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44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5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4,8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 xml:space="preserve">1 ins </w:t>
            </w:r>
            <w:r>
              <w:rPr>
                <w:bCs/>
                <w:color w:val="000000"/>
                <w:sz w:val="20"/>
                <w:lang w:val="el-GR"/>
              </w:rPr>
              <w:t>μακρύ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51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6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1 1/2 ins                      44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7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11/2 ins                       51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11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2 ins                             88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25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2 ins                           12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25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1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 ins                           1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5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5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4 ins                           1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6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δίσκων ή σίτας γωνιακό, πίεσης λειτουργίας 8 at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93" w:leader="none"/>
              </w:tabs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9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 15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1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21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σίτας οριζόντιο, πίεσης λειτουργίας 8 at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ins                        4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4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10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13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16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16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δίσκων οριζόντιο, πίεσης λειτουργίας 8 at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1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29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άμμου, κάθετο ή οριζόντιο, πίεσης λειτουργίας 8 atm, με χαλαζιακή άμμ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λού θαλάμο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διατομής σώματος,                    όγκου σώ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        16 ins                                         18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1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  20 ins                                         2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11,9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24 ins                                         5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3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24 ins                                         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3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36 ins                                         9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6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   48 ins                                       18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30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πλού θαλάμο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διατομής σώματος,                    όγκου σώ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  24 ins                                         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4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31 ins                                       14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1,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   36 ins                                       20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29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γοκεντρικό φίλτρο νερού (τύπου Lakos), πίεσης λειτουργίας 8 at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3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γοκεντρικό φίλτρο νερού (υδροκυκλώνας), πίεσης λειτουργίας 8 at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σί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   όγκου σώ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ins                              2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      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7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        8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9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1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592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σί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35 cm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0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ΝΕΜΗ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ΤΑΛΛΑΚ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άκτης αυτορυθμιζόμενος, επισκέψιμος, αυτοκαθαριζόμε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άκτης αυτορυθμιζόμενος, μη επισκέψιμ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0-83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ΤΑΛΛΑΚΤΗΦΟΡ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16 με σταλλάκτες μακράς διαδρομή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5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20 με σταλλάκτες μακράς διαδρομή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1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9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16 με αυτορυθμιζόμενους σταλλάκτε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8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1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αυτορυθμιζόμενους σταλλάκτε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7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4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9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6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16, με σταλλακτη αυτορυθμιζόμενο και με μηχανισμό αποτροπής απορροής του νερού από το σωλήνα, ανά…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4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8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4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2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20, με σταλλακτη αυτορυθμιζόμενο και με μηχανισμό αποτροπής απορροής του νερού από το σωλήνα, ανά ...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0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3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9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7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 16, με αυτορυθμιζόμενους σταλλάκτες,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1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6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16, με μη αυτορυθμιζόμενους σταλλάκτες, 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7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3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5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4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αυτορυθμιζόμενους σταλλάκτε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1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4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μη αυτορυθμιζόμενους σταλλάκτες, 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0-8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ΣΤΑΤΙΚ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στατικός, με σώμα ανύψωσης ...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 - 7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6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,9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ΓΡΑΝΑΖΩΤ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  5 – 9 m, με σώμα ανύψωσης ...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, 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2,6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, 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6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cm, 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4,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  7 -14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8,5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2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12 - 18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4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4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15 - 22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3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6,9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18 - 28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4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,1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,6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,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24 - 3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3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,8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28 - 33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7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Η/ΒΑΝ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1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3,5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ΚΡΟΥΣΤΙΚ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4 - 22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8 - 30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8 - 38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7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, ρυθμιστή πίεσης και ενσωματωμένο αποκωδικοποιητ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, ρυθμιστή πίεσης και ενσωματωμένο αποκωδικοποιητ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- 4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ΞΑΡΤΗΜΑΤΑ ΕΚΤΟΞΕΥΤΗΡ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εκτοξευτήρας άρδευ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άλυμμα από συνθετικό χλοοτάπητα για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ό κύπελλο φυσικού χλοοτάπητα για εκτοξευτήρες μεγάλων αποστά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ραναζωτού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ουστικούς, με διάμετρο μεγαλύτερη από 1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κάλυμμα για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ός πολύσπαστος για μεγάλους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φύσιο για στατικούς εκτοξευτήρες σταθερού ή ρυθμιζόμενου τομέα,  κανονικής ή χαμηλής παροχ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, κανονικής παροχής, ακτίνας 2 - 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, κανονικής παροχής, ακτίνας 2 - 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μηλής παροχής, ακτινωτής εκτόξευσης, ακτίνας μέχρι 6,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0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ΣΚΕΥΕΣ ΕΛΕΓΧΟΥ ΑΡΔΕΥ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ΗΛΕΚΤΡΟΒΑΝ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0 bar, πλαστικ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9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0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2,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6,6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3,5 bar, πλαστικ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9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8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7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9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0 bar, πλαστική, ευθείας ροή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3/4 ins με απώλ. &lt;0,3 m στα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ins με απώλ. &lt;0,3 m στα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1/2 ins με απώλ. &lt;0,3 m στα 2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2 ins με απώλ. &lt;0,3 m στα 3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3/4 ins με απώλ. &lt;0,3 m στα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ins με απώλ. &lt;0,3 m στα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1/2 ins με απώλ. &lt;0,3 m στα 2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2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2 ins με απώλ. &lt;0,3 m στα 3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0-9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ΡΟΓΡΑΜΜΑΤΙΣ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ΠΑΤΑΡΙ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ικιακός προγραμματιστής μπαταρίας, μίας στά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8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απλού τύ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- 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6,6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- 9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5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φρεατ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στά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2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8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75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νσόλα ελέγχου προγραμματιστών μπαταρίας φρεατ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40,3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αυξημένων δυνατοτήτ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ΡΕΥ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ικιακός προγραμματιστής ρεύ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- 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6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- 9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44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παγγελματικός προγραμματιστής ρεύ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50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-1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64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01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92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παγγελματικός προγραμματιστής ρεύματος αυξημένων δυνατοτήτ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-1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.29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 - 2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.55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 - 30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.00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 - 3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.37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 - 4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.01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ΞΑΡΤΗΜΑΤΑ ΣΥΣΚΕΥΩΝ ΕΛΕΓΧ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νίο Ηλεκτροβάνας 24 V A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νίο Ηλεκτροβάνας συγκράτησης (Latching) D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λειτουργίας (Κωδικοποιητής σήματος) για μονοκαλωδιακή σύνδεση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5,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οκωδικοποιητής σήματος για μονοκαλωδιακή σύνδεση Η/Β ή Αντλί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έτα επέκτασης μονάδας λειτουργίας (Κωδικοποιητής σήματος) για μονοκαλωδιακή σύνδεση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ισθητήριο Βροχή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ιακός συλλέκ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6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φρεάτιο Ηλεκτροβανών με καπάκ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ins μίας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ins δύο - τριών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cm 4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60 cm 6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ό κουτί για προγραμματιστέ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εγανό κουτί, μεταλλικό, διαστάσεων (ύψος χ πλάτος χ βάθος ή πλάτος χύψος χ βάθος)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. cm/πάχους τοιχωμάτων... 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x3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x4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x5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x4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x5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x6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2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εγανό κουτί, από πολυεστέρα, διαστάσεων (ύψ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πλάτ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βάθος ή πλάτ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ύψ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βάθος)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>. cm/πάχους τοιχωμάτων 3 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3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8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ώδιο τύπου ΝΥΥ,... κλώνων, διατομής ...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8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2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924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 xml:space="preserve">063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4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49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78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            </w:t>
            </w: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70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5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65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,18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3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ΚΕΝΤΡΙΚΑ ΣΥΣΤΗΜΑΤΑ ΕΛΕΓΧΟΥ ΑΡΔΕΥ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Μονάδα Ελεγχου Βανών (Μ.Ε.Β.)  από ... μέχρι..... στάσεων /   προγραμμάτων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ως 19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-39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-59/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-79/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-99/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-15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-20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5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-25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0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Modem επικοινωνίας με τον Κεντρικό Σταθμό Ελέγχου (ΚΣ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Radio Modem επικοινωνίας με τον Κεντρικό Σταθμό Ελέγχου (ΚΣΕ) ή μέσω οπτικών ινώ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GSM Modem επικοινωνίας με τον Κεντρικό Σταθμό Ελέγχου(ΚΣ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Μονάδα μονοκαλωδιακού ελέγχου (Μ.Μ.Ε.) από … μέχρι … προγραμμάτων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ως 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-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-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-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-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-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-2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-2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Μονάδα αποκωδικοποίησης σήματος (Decoder), με ... εισόδους/… εξόδ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/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/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/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μός Ελέγχου και Προγραμματισμού (Σ.Ε.Π.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7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μός Ελέγχου και Προγραμματισμού (Σ.Ε.Π.), με βιομηχανικό υπολογιστ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9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ΙΠΑΝΤΗΡ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ία λίπανσης τύπου αναρρόφησης (Venturi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γχυτική αντλία λίπαν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100 l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200 l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500 lit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7" w:hanging="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eastAsia="Arial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  <w:r>
      <w:rPr>
        <w:rFonts w:eastAsia="Arial"/>
      </w:rPr>
      <w:t xml:space="preserve"> </w:t>
    </w:r>
    <w:r>
      <w:rPr/>
      <w:t xml:space="preserve">από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>
        <w:b/>
        <w:b/>
        <w:sz w:val="18"/>
        <w:szCs w:val="18"/>
        <w:lang w:val="el-GR"/>
      </w:rPr>
    </w:pPr>
    <w:r>
      <w:rPr>
        <w:b/>
        <w:sz w:val="18"/>
        <w:szCs w:val="18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pBdr>
        <w:top w:val="single" w:sz="4" w:space="0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  <w:r>
      <w:rPr>
        <w:rFonts w:eastAsia="Arial"/>
      </w:rPr>
      <w:t xml:space="preserve"> </w:t>
    </w:r>
    <w:r>
      <w:rPr/>
      <w:t xml:space="preserve">από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12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Α 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 Char"/>
    <w:basedOn w:val="Style10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11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9:00Z</dcterms:created>
  <dc:creator>USERGM02</dc:creator>
  <dc:description/>
  <cp:keywords/>
  <dc:language>en-US</dc:language>
  <cp:lastModifiedBy>NONTAS</cp:lastModifiedBy>
  <cp:lastPrinted>2010-12-27T09:59:00Z</cp:lastPrinted>
  <dcterms:modified xsi:type="dcterms:W3CDTF">2012-03-09T07:47:00Z</dcterms:modified>
  <cp:revision>42</cp:revision>
  <dc:subject/>
  <dc:title>Γ ΠΙΝΑΚΑΣ: ΜΕΣΩΝ ΒΑΣΙΚΩΝ ΤΙΜΩΝ ΗΜΕΡΗΣΙΩΝ ΜΙΣΘΩΜΑΤΩΝ (Η</dc:title>
</cp:coreProperties>
</file>